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3122671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31226710"/>
      <w:bookmarkStart w:id="1" w:name="__Fieldmark__4_223122671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a předsedkyně / předse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312267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31226710"/>
            <w:bookmarkStart w:id="3" w:name="__Fieldmark__7_22312267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312267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31226710"/>
            <w:bookmarkStart w:id="5" w:name="__Fieldmark__9_22312267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312267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31226710"/>
            <w:bookmarkStart w:id="7" w:name="__Fieldmark__11_22312267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3122671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31226710"/>
            <w:bookmarkStart w:id="9" w:name="__Fieldmark__13_22312267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3122671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31226710"/>
            <w:bookmarkStart w:id="11" w:name="__Fieldmark__15_22312267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312267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31226710"/>
            <w:bookmarkStart w:id="13" w:name="__Fieldmark__17_22312267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312267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31226710"/>
            <w:bookmarkStart w:id="15" w:name="__Fieldmark__19_22312267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312267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31226710"/>
            <w:bookmarkStart w:id="17" w:name="__Fieldmark__21_22312267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312267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31226710"/>
            <w:bookmarkStart w:id="19" w:name="__Fieldmark__23_22312267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312267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31226710"/>
            <w:bookmarkStart w:id="21" w:name="__Fieldmark__25_22312267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7:46:00Z</dcterms:modified>
  <cp:revision>5</cp:revision>
  <dc:subject/>
  <dc:title>Č</dc:title>
</cp:coreProperties>
</file>